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18.09.2020 № 11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Дата и время проведения публичных слушаний 12.10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0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552"/>
        <w:gridCol w:w="4394"/>
        <w:gridCol w:w="3260"/>
        <w:gridCol w:w="2693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                            № 475-III ГД «Об утверждении Правил землепользования </w:t>
              <w:br/>
              <w:t xml:space="preserve">и застройки на территории города Сургута», а именно </w:t>
              <w:br/>
              <w:t xml:space="preserve">в раздел I «Порядок применения Правил землепользования </w:t>
              <w:br/>
              <w:t>и застройки на территории города Сургута и внесение в них изменений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итина Т.В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юридического отдела Аппарата Думы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целью внесения предлагаемых изменений в Правила землепользования и застройки на территории города Сургута является приведение в соответствие с Градостроительным кодексом Российской Федерац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необходимости внесения изменений в проект данного решения, а именно: часть 4 статьи 14 Порядка привести в соответствие с частью 2 статьи 5.1 Градостроительного кодекса Российской Федерац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</w:t>
              <w:br/>
              <w:t xml:space="preserve">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>а именно в раздел I «Порядок применения Правил землепользования и застройки на территории города Сургута и внесение в них изменений», с учетом поправки принятой комиссией по градостроительному зонированию в рамках проведения заседания по результатам публичных слушаний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</w:r>
    </w:p>
    <w:p>
      <w:pPr>
        <w:pStyle w:val="Normal"/>
        <w:ind w:right="139" w:hanging="709"/>
        <w:jc w:val="both"/>
        <w:rPr/>
      </w:pPr>
      <w:r>
        <w:rPr>
          <w:sz w:val="26"/>
          <w:szCs w:val="26"/>
        </w:rPr>
        <w:t>по градостроительному зонированию                                                                                                                                                               В.Э. Шмидт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>
          <w:sz w:val="18"/>
        </w:rPr>
      </w:pPr>
      <w:r>
        <w:rPr>
          <w:sz w:val="18"/>
        </w:rPr>
        <w:t>Гурьева Вера Викторовна,</w:t>
      </w:r>
    </w:p>
    <w:p>
      <w:pPr>
        <w:pStyle w:val="Normal"/>
        <w:ind w:hanging="567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0-16T05:03:00Z</dcterms:modified>
  <cp:revision>21</cp:revision>
  <dc:subject/>
  <dc:title>Проект</dc:title>
</cp:coreProperties>
</file>